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23743814"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263081076"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435025724"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